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гаринский муниципальный округ» Смоленской области по состоянию 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1.10.2025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0"/>
        <w:gridCol w:w="1701"/>
        <w:gridCol w:w="1701"/>
      </w:tblGrid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10027770 870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57 558,62</w:t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757 558,6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606"/>
        <w:gridCol w:w="2041"/>
        <w:gridCol w:w="2822"/>
        <w:gridCol w:w="1764"/>
        <w:gridCol w:w="140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муниципальный округ» Смоленской области код бюджетной классифик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 xml:space="preserve">199-р от 07.05.2025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муниципальному бюджетному учреждению физической культуры и спорта «Физкультурно-оздоровительный комплекс «Восток» муниципального образования «Гагаринский муниципальный округ» Смоленской области на прохождение процедуры сертификаци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 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290-р от 14.07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гаринская окружная Дум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публикования официальных материалов в газете «Гжатский вестни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14-р от 31.07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разованию и молодежной политик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для устранения неисправностей выявленных в ходе подготовки объектов образования к осенне-зимнему периоду 2025-2026 года, из них:</w:t>
            </w:r>
          </w:p>
          <w:p>
            <w:pPr>
              <w:pStyle w:val="Normal"/>
              <w:jc w:val="both"/>
              <w:rPr/>
            </w:pPr>
            <w:r>
              <w:rPr/>
              <w:t>- 33 984,58 руб. на ремонт внутренней системы теплопотребления с заменой труб в здании МБОУ «Средняя школа №1»;</w:t>
            </w:r>
          </w:p>
          <w:p>
            <w:pPr>
              <w:pStyle w:val="Normal"/>
              <w:jc w:val="both"/>
              <w:rPr/>
            </w:pPr>
            <w:r>
              <w:rPr/>
              <w:t>- 21 437,52 руб. на ремонт внутренней системы теплопотребления с заменой «стояка» в здании МБОУ «Средняя школа №2»;</w:t>
            </w:r>
          </w:p>
          <w:p>
            <w:pPr>
              <w:pStyle w:val="Normal"/>
              <w:jc w:val="both"/>
              <w:rPr/>
            </w:pPr>
            <w:r>
              <w:rPr/>
              <w:t>- 24 943,07 руб. на ремонт внутренней системы теплопотребления с заменой радиатора отопления в коридоре здания МБОУ «Средняя школа №3»;</w:t>
            </w:r>
          </w:p>
          <w:p>
            <w:pPr>
              <w:pStyle w:val="Normal"/>
              <w:jc w:val="both"/>
              <w:rPr/>
            </w:pPr>
            <w:r>
              <w:rPr/>
              <w:t>- 35 321,17 руб. на замену радиатора отопления в спальне группы №2 здания МБДОУ «Детский сад «Крепыш»;</w:t>
            </w:r>
          </w:p>
          <w:p>
            <w:pPr>
              <w:pStyle w:val="Normal"/>
              <w:jc w:val="both"/>
              <w:rPr/>
            </w:pPr>
            <w:r>
              <w:rPr/>
              <w:t>- 83 000,00 руб. на техническое обслуживание и поверку приборов учета тепловой энергии в основном здании и здании спортивного зала МБОУ «Кармановская средняя школа»;</w:t>
            </w:r>
          </w:p>
          <w:p>
            <w:pPr>
              <w:pStyle w:val="Normal"/>
              <w:jc w:val="both"/>
              <w:rPr/>
            </w:pPr>
            <w:r>
              <w:rPr/>
              <w:t>- 28 400,00 руб. на приобретение и замену неисправных настенных электрических конвекторов в здании МБОУ «Ашковская основная школа»;</w:t>
            </w:r>
          </w:p>
          <w:p>
            <w:pPr>
              <w:pStyle w:val="Normal"/>
              <w:jc w:val="both"/>
              <w:rPr/>
            </w:pPr>
            <w:r>
              <w:rPr/>
              <w:t>- 15 000,00 руб. на ремонт откосов и заделку швов после замены входной двери здания МБОУ «Ашковская основная школа»;</w:t>
            </w:r>
          </w:p>
          <w:p>
            <w:pPr>
              <w:pStyle w:val="Normal"/>
              <w:jc w:val="both"/>
              <w:rPr/>
            </w:pPr>
            <w:r>
              <w:rPr/>
              <w:t>- 72 000, 00 руб. приобретение твердого котельного топлива (дрова) для МБОУ «Серго-Ивановская основная школа»;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 086,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 086,3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18-р от 05.08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бюджетному учреждению дополнительного образования «Гагаринская спортивная школа», из них:</w:t>
            </w:r>
          </w:p>
          <w:p>
            <w:pPr>
              <w:pStyle w:val="Normal"/>
              <w:jc w:val="both"/>
              <w:rPr/>
            </w:pPr>
            <w:r>
              <w:rPr/>
              <w:t>- 84 000,00 руб. на техническое обследование здания лыжной базы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-32 500,00 руб. на техническое обслуживание транспортного средства – автомобиля 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 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 479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28-р от 14.08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строительству, жилищно-коммунальному хозяйству и дорожной деятельности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едоставление субсидии Муниципальному бюджетному учреждению «Благоустройство Гагарин» на приобретение косилки роторн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 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</w:t>
            </w:r>
            <w:r>
              <w:rPr>
                <w:lang w:val="en-US"/>
              </w:rPr>
              <w:t>32</w:t>
            </w:r>
            <w:r>
              <w:rPr/>
              <w:t>-р от 1</w:t>
            </w:r>
            <w:r>
              <w:rPr>
                <w:lang w:val="en-US"/>
              </w:rPr>
              <w:t>8</w:t>
            </w:r>
            <w:r>
              <w:rPr/>
              <w:t>.08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правление по образованию и молодежной политик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бюджетному общеобразовательному учреждению «Ашковская основная школа имени                    С. Г. Кожевникова» для устранения аварийного разрушения кровли перехода между основным зданием и помещением начальной школы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 257,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57,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40-р от 26.08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правление по образованию и молодежной политик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них:</w:t>
            </w:r>
          </w:p>
          <w:p>
            <w:pPr>
              <w:pStyle w:val="Normal"/>
              <w:jc w:val="both"/>
              <w:rPr/>
            </w:pPr>
            <w:r>
              <w:rPr/>
              <w:t>1.1.Муниципальному бюджетному общеобразовательному учреждению «Серго-Ивановская основная школа» на ремонт внутренней системы отопления в здании в размере 1 598 130,84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587 544,48 руб. для оплаты работ по ремонту внутренней системы отопления в здании;</w:t>
            </w:r>
          </w:p>
          <w:p>
            <w:pPr>
              <w:pStyle w:val="Normal"/>
              <w:jc w:val="both"/>
              <w:rPr/>
            </w:pPr>
            <w:r>
              <w:rPr/>
              <w:t>- 501 600,00 руб. на приобретение радиаторов отопления;</w:t>
            </w:r>
          </w:p>
          <w:p>
            <w:pPr>
              <w:pStyle w:val="Normal"/>
              <w:jc w:val="both"/>
              <w:rPr/>
            </w:pPr>
            <w:r>
              <w:rPr/>
              <w:t>- 508 986,36 руб. на приобретение расходных материалов для ремонта.</w:t>
            </w:r>
          </w:p>
          <w:p>
            <w:pPr>
              <w:pStyle w:val="Normal"/>
              <w:jc w:val="both"/>
              <w:rPr/>
            </w:pPr>
            <w:r>
              <w:rPr/>
              <w:t>1.2.Муниципальному бюджетному общеобразовательному учреждению «Родомановская средняя школа» для оплаты расходов на разработку проектно-сметной документации системы пожарной сигнализации и системы оповещения людей при пожаре в размере 60 000,00 руб.</w:t>
            </w:r>
          </w:p>
          <w:p>
            <w:pPr>
              <w:pStyle w:val="Normal"/>
              <w:jc w:val="both"/>
              <w:rPr/>
            </w:pPr>
            <w:r>
              <w:rPr/>
              <w:t>1.3.Муниципальному бюджетному общеобразовательному учреждению «Никольская средняя школа имени И.А.Денисенкова» для оплаты расходов на разработку проектно-сметной документации системы пожарной сигнализации и системы оповещения людей при пожаре в размере 60 000,00 руб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18 130,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18 130,8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44-р от 28.08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правление по строительству, жилищно-коммунальному хозяйству и дорожной деятельности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едоставление субсидии Муниципальному бюджетному учреждению «Управление дорожно-коммунального хозяйства Гагаринского района» на приобретение котла водогрейного газов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 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53-р от 05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строительству, жилищно-коммунальному хозяйству и дорожной деятельности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монтаж деревянной зимней горки с освещением и всесезонным щеточным покрытием для горок и выкатов в городском парке имени Ф. Солнцева города Гагарин Гагаринского муниципального округа Смоленской обла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1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56-р от 09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разованию и молодежной политик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бюджетному общеобразовательному учреждению «Средняя школа №2 им. Е. В. Камышева» на оплату работ по замене контроллера для восстановления системы контроля и управления доступ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 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5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57-р от 09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бюджетному учреждению дополнительного образования «Гагаринская спортивная школа», из них:</w:t>
            </w:r>
          </w:p>
          <w:p>
            <w:pPr>
              <w:pStyle w:val="Normal"/>
              <w:rPr/>
            </w:pPr>
            <w:r>
              <w:rPr/>
              <w:t>- 181 440,00 руб. на проведение обследования аварийных деревьев;</w:t>
            </w:r>
          </w:p>
          <w:p>
            <w:pPr>
              <w:pStyle w:val="Normal"/>
              <w:rPr/>
            </w:pPr>
            <w:r>
              <w:rPr/>
              <w:t>- 21 500,00 руб. на оказание услуг по разработке паспорта обеспечения транспортной безопасности транспортного средства автомобильного транспорта;</w:t>
            </w:r>
          </w:p>
          <w:p>
            <w:pPr>
              <w:pStyle w:val="Normal"/>
              <w:rPr/>
            </w:pPr>
            <w:r>
              <w:rPr/>
              <w:t>- 31 200,00 руб. на оказание услуг по изготовлению табличек со шрифтом Брай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1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 44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59-р от 11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из них:</w:t>
            </w:r>
          </w:p>
          <w:p>
            <w:pPr>
              <w:pStyle w:val="Normal"/>
              <w:rPr/>
            </w:pPr>
            <w:r>
              <w:rPr/>
              <w:t>1.1. Муниципальному бюджетному учреждению дополнительного образования «Гагаринская спортивная школа» на подключение к защищенной сети передачи данных ViPNet в размере 16 720,00 руб.;</w:t>
            </w:r>
          </w:p>
          <w:p>
            <w:pPr>
              <w:pStyle w:val="Normal"/>
              <w:rPr/>
            </w:pPr>
            <w:r>
              <w:rPr/>
              <w:t>1.2. Муниципальному бюджетному учреждению дополнительного образования «Гагаринская спортивная школа по плаванию» на подключение к защищенной сети передачи данных ViPNet в размере 16 720,00 руб.;</w:t>
            </w:r>
          </w:p>
          <w:p>
            <w:pPr>
              <w:pStyle w:val="Normal"/>
              <w:rPr/>
            </w:pPr>
            <w:r>
              <w:rPr/>
              <w:t>1.3. Муниципальному бюджетному учреждению физической культуры и спорта «Физкультурно-оздоровительный комплекс «Восток» муниципального образования «Гагаринский муниципальный округ» Смоленской области на подключение к защищенной сети передачи данных ViPNet в размере 16 720,00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1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60-р от 11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строительству, жилищно-коммунальному хозяйству и дорожной деятельности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монтаж технических средств организации дорожного движения в рамках исполнения решений окружной комиссии по безопасности дорожного движения Администрации муниципального образования «Гагаринский муниципальный округ» Смоленской област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7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</w:t>
            </w:r>
            <w:r>
              <w:rPr>
                <w:lang w:val="en-US"/>
              </w:rPr>
              <w:t>63</w:t>
            </w:r>
            <w:r>
              <w:rPr/>
              <w:t>-р от 16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разованию и молодежной политик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ым бюджетным учреждениям на иные цели на оплату расходов по разработке проектно-сметной документации системы пожарной сигнализации, системы оповещения людей при пожаре в целях замены автоматической пожарной сигнализации, из них:</w:t>
            </w:r>
          </w:p>
          <w:p>
            <w:pPr>
              <w:pStyle w:val="Normal"/>
              <w:rPr/>
            </w:pPr>
            <w:r>
              <w:rPr/>
              <w:t>1.1. Муниципальному бюджетному общеобразовательному учреждению «Акатовская основная школа» - 60 000,00 руб.;</w:t>
            </w:r>
          </w:p>
          <w:p>
            <w:pPr>
              <w:pStyle w:val="Normal"/>
              <w:rPr/>
            </w:pPr>
            <w:r>
              <w:rPr/>
              <w:t>1.2. Муниципальному бюджетному общеобразовательному учреждению «Ашковская основная школа имени С. Г. Кожевникова» - 60 000,00 руб.;</w:t>
            </w:r>
          </w:p>
          <w:p>
            <w:pPr>
              <w:pStyle w:val="Normal"/>
              <w:rPr/>
            </w:pPr>
            <w:r>
              <w:rPr/>
              <w:t>1.3. Муниципальному бюджетному общеобразовательному учреждению «Ашковская основная школа имени С. Г. Кожевникова» для Горловского филиала д. Горлово - 45 000,00 руб.;</w:t>
            </w:r>
          </w:p>
          <w:p>
            <w:pPr>
              <w:pStyle w:val="Normal"/>
              <w:rPr/>
            </w:pPr>
            <w:r>
              <w:rPr/>
              <w:t>1.4. Муниципальному бюджетному общеобразовательному учреждению «Баскаковская средняя образовательная школа» - 60 000,00 руб.;</w:t>
            </w:r>
          </w:p>
          <w:p>
            <w:pPr>
              <w:pStyle w:val="Normal"/>
              <w:rPr/>
            </w:pPr>
            <w:r>
              <w:rPr/>
              <w:t>1.5. Муниципальному бюджетному общеобразовательному учреждению «Кармановская средняя школа имени Н.П. Майорова» - 60 000,00 руб.;</w:t>
            </w:r>
          </w:p>
          <w:p>
            <w:pPr>
              <w:pStyle w:val="Normal"/>
              <w:rPr/>
            </w:pPr>
            <w:r>
              <w:rPr/>
              <w:t>1.6. Муниципальному бюджетному общеобразовательному учреждению «Пречистенская средняя школа имени И.И. Цапова» - 60 000,00 руб.;</w:t>
            </w:r>
          </w:p>
          <w:p>
            <w:pPr>
              <w:pStyle w:val="Normal"/>
              <w:rPr/>
            </w:pPr>
            <w:r>
              <w:rPr/>
              <w:t>1.7. Муниципальному бюджетному общеобразовательному учреждению «Серго-Ивановская основная школа» - 60 000,00 руб.;</w:t>
            </w:r>
          </w:p>
          <w:p>
            <w:pPr>
              <w:pStyle w:val="Normal"/>
              <w:rPr/>
            </w:pPr>
            <w:r>
              <w:rPr/>
              <w:t>1.8. Муниципальному бюджетному общеобразовательному учреждению «Серго-Ивановская основная школа» для дошкольной группы – 45 000,00 руб.;</w:t>
            </w:r>
          </w:p>
          <w:p>
            <w:pPr>
              <w:pStyle w:val="Normal"/>
              <w:rPr/>
            </w:pPr>
            <w:r>
              <w:rPr/>
              <w:t>1.9. Муниципальному бюджетному общеобразовательному учреждению «Токарёвская средняя школа» - 60 000,00 руб.;</w:t>
            </w:r>
          </w:p>
          <w:p>
            <w:pPr>
              <w:pStyle w:val="Normal"/>
              <w:rPr/>
            </w:pPr>
            <w:r>
              <w:rPr/>
              <w:t>1.10. Муниципальному бюджетному общеобразовательному учреждению «Клушинская основная школа» - 60 000,00 руб.;</w:t>
            </w:r>
          </w:p>
          <w:p>
            <w:pPr>
              <w:pStyle w:val="Normal"/>
              <w:rPr/>
            </w:pPr>
            <w:r>
              <w:rPr/>
              <w:t>1.11. Муниципальному бюджетному дошкольному образовательному учреждению «Детский сад «Колокольчик» - 45 000,00 руб.;</w:t>
            </w:r>
          </w:p>
          <w:p>
            <w:pPr>
              <w:pStyle w:val="Normal"/>
              <w:rPr/>
            </w:pPr>
            <w:r>
              <w:rPr/>
              <w:t>1.12. Муниципальному бюджетному дошкольному образовательному учреждению «Детский сад «Жемчужинка» - 45 000,00 руб.;</w:t>
            </w:r>
          </w:p>
          <w:p>
            <w:pPr>
              <w:pStyle w:val="Normal"/>
              <w:rPr/>
            </w:pPr>
            <w:r>
              <w:rPr/>
              <w:t>1.13. Муниципальному бюджетному дошкольному образовательному учреждению «Детский сад «Лучик» - 45 000,00 руб.;</w:t>
            </w:r>
          </w:p>
          <w:p>
            <w:pPr>
              <w:pStyle w:val="Normal"/>
              <w:rPr/>
            </w:pPr>
            <w:r>
              <w:rPr/>
              <w:t>1.14. Муниципальному бюджетному учреждению дополнительного образования «Центр детского творчества» - 60 000,00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 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66-р от 19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культуре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муниципальному бюджетному учреждению культуры культурно-досуговый центр «Комсомолец» муниципального образования «Гагаринский муниципальный округ» Смоленской области на приобретение счетчика газа с комплектующими для установки в котельной Токаревского сельского Дома культу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 3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33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69-р от 22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бюджетному учреждению физической культуры и спорта «Физкультурно-оздоровительный комплекс «Восток» муниципального образования «Гагаринский муниципальный округ» Смоленской области из них:</w:t>
            </w:r>
          </w:p>
          <w:p>
            <w:pPr>
              <w:pStyle w:val="Normal"/>
              <w:jc w:val="both"/>
              <w:rPr/>
            </w:pPr>
            <w:r>
              <w:rPr/>
              <w:t>- 219 070 руб. на ремонт облицовки стен и пола в 1, 2, 3-ей душевой на 1-ом этаже в здании банного отдела по адресу Смоленская обл., г. Гагарин, ул. Строителей, д.42;</w:t>
            </w:r>
          </w:p>
          <w:p>
            <w:pPr>
              <w:pStyle w:val="Normal"/>
              <w:jc w:val="both"/>
              <w:rPr/>
            </w:pPr>
            <w:r>
              <w:rPr/>
              <w:t>- 20 000 руб. на замену водонагревателей в здании банного отдела по адресу Смоленская обл., г. Гагарин, ул. Строителей, д.42;</w:t>
            </w:r>
          </w:p>
          <w:p>
            <w:pPr>
              <w:pStyle w:val="Normal"/>
              <w:jc w:val="both"/>
              <w:rPr/>
            </w:pPr>
            <w:r>
              <w:rPr/>
              <w:t>- 45 500 руб. на приобретение фекального насоса для установки в КНС стадион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 57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5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70-р от 24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правление по строительству, жилищно-коммунальному хозяйству и дорожной деятельности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едоставление субсидии Муниципальному бюджетному учреждению «Управление дорожно-коммунального хозяйства Гагаринского района» на изготовление рабочей документации на замену газового оборудования в котельной по адресу Смоленская обл., г. Гагарин, ул. Новая, д. 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82-р от 29.09.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едоставление субсидии муниципальному бюджетному учреждению физической культуры и спорта «Физкультурно-оздоровительный комплекс «Восток» муниципального образования «Гагаринский муниципальный округ» Смоленской области на замену  оконных блоков ПВХ в спортивном зал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 0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242 441,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634 723,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Customer</dc:creator>
  <dc:description/>
  <cp:keywords/>
  <dc:language>en-US</dc:language>
  <cp:lastModifiedBy>Бюджетный отдел</cp:lastModifiedBy>
  <cp:lastPrinted>2025-10-08T15:45:00Z</cp:lastPrinted>
  <dcterms:modified xsi:type="dcterms:W3CDTF">2025-10-16T08:06:00Z</dcterms:modified>
  <cp:revision>68</cp:revision>
  <dc:subject/>
  <dc:title>ОТЧЕТ</dc:title>
</cp:coreProperties>
</file>